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школьной библиотеки по формированию  здорового образа  жизн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720"/>
        <w:rPr/>
      </w:pPr>
      <w:r>
        <w:rPr>
          <w:sz w:val="28"/>
          <w:szCs w:val="28"/>
        </w:rPr>
        <w:t>1.Формировать у школьников ценностное отношение к здоровому образу жизн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Средствами  художественной, научно – популярной литературы формировать нравственную личность, стремящуюся к правде, добру, крас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мочь  детям понять жизненный приоритет здоровь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буждение школьников к самопознанию и  самосовершенств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читател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-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а с с о в а я  р а б о т 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. Воспитание здорового образа жизни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«О вредных привычках»;       «О, спорт – ты мир!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Турнир рыцарей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чер «Игра – дело серьезное»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День информации «Взгляд со стороны: путь к алкоголизму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зор-дискуссия «Быть здоровым – это супер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блиотечные уроки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ней Чуковский «Мойдодыр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седа со старшеклассницами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и обсуждение произведения «Синяя трава: дневник пятнадцатилетней наркоманки»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презентаций и фильмов по ЗО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 ли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 д и в и д у а л ь н а я   р а б о т 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комендательные беседы  по выбору книг по ЗОЖ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ы о прочитанном;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ы о новых книгах по ЗОЖ, поступивших в библиоте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уч-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 теч.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а б о т а  с  а к т и в о м  б и б л и о т е к 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клуба  по пропаганде ЗОЖ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едания  клуба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. Акции по пропаганде ЗОЖ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 плану кл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 - орг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р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а б о т а    с    р о д и т е л ь с к о й     о б щ е с т в е н н о с т ь ю</w:t>
            </w:r>
          </w:p>
        </w:tc>
      </w:tr>
      <w:tr>
        <w:trPr>
          <w:trHeight w:val="1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ление родителям информации о работе библиотеки по формированию ЗО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работе библиоте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ка материалов к темам по ЗОЖ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рганизация выставок по ЗО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зор публикаций по теме ЗО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екция «Почему ребенок начинает курить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Ро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 теч.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 т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орг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к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а б о т а   с   п е д а г о г и ч е с к и м   к о л л е к т и в о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ирование учителей о новой литературе по формированию ЗО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ведение обзоров по тем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а и спорт», «Наркотики и наркомания», «Никотин и алкогол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нсультационно-информационная работа с методическими объединениями учителей-предметников, направленная на выбор литературы по формированию ЗОЖ, подписки на периодическую печ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колле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раз в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раз в полу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раз в полу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47:00Z</dcterms:created>
  <dc:creator>Цырма Михайловна</dc:creator>
  <dc:description/>
  <cp:keywords/>
  <dc:language>en-US</dc:language>
  <cp:lastModifiedBy>Admin</cp:lastModifiedBy>
  <cp:lastPrinted>2010-11-29T15:17:00Z</cp:lastPrinted>
  <dcterms:modified xsi:type="dcterms:W3CDTF">2013-03-03T10:40:00Z</dcterms:modified>
  <cp:revision>6</cp:revision>
  <dc:subject/>
  <dc:title/>
</cp:coreProperties>
</file>